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E203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Renewable Energy II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NSWER ALL QUESTIONS (5 x 20 = 100 Marks)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046"/>
        <w:gridCol w:w="72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the process of photosynthesis. How much energy is stored through this process? In what range of frequency spectrum is solar light photosynthesis most marked? 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down the different biomass energy resources and what is the energy yield from each of them? 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0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biomass conversion technologies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Physical Method        ii) Inciner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Thermochemical        iv) Biochemical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ss of gasification of solid bio-fuels. What is the general composition of the gas produced and what is its heating value? What are its main application?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help of neat diagram explain the working of biomass gasifier. What further processing is required to use the gas produced in the diesel engine?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right="-9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0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i) the volume of a biogas digester suitable for the output of four cows, and ii). the power available from the digester . Retention time is 20 days, at temperature 30</w:t>
            </w:r>
            <w:r>
              <w:rPr>
                <w:vertAlign w:val="superscript"/>
              </w:rPr>
              <w:t>0</w:t>
            </w:r>
            <w:r>
              <w:rPr/>
              <w:t>celsius, dry matter consumed 2kg/day, biogas yields 0.24 m</w:t>
            </w:r>
            <w:r>
              <w:rPr>
                <w:vertAlign w:val="superscript"/>
              </w:rPr>
              <w:t xml:space="preserve">3 </w:t>
            </w:r>
            <w:r>
              <w:rPr/>
              <w:t>per kg. Burner efficiency is 60%, methane proportion is 0.8.  H</w:t>
            </w:r>
            <w:r>
              <w:rPr>
                <w:vertAlign w:val="subscript"/>
              </w:rPr>
              <w:t xml:space="preserve">m </w:t>
            </w:r>
            <w:r>
              <w:rPr/>
              <w:t>is the heat of combustion of methane may be assumed to be 28MJ/ m</w:t>
            </w:r>
            <w:r>
              <w:rPr>
                <w:vertAlign w:val="superscript"/>
              </w:rPr>
              <w:t xml:space="preserve">3 </w:t>
            </w:r>
            <w:r>
              <w:rPr/>
              <w:t>at STP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factors affecting the performance of a biogas digester?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help of neat diagram, explain the floating drum and fixed dome biogas plants. Give the comparison between floating drum biogas plants and fixed dome biogas plants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materials used and site selection for constructing the biogas plants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10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a conceptual block diagram of a fuel-cell power plant and explain the details of each block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inciple of operation of an alkaline fuel cell and discuss the merits and demerits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a vapour dominated systems or dry steam fields in geothermal resources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different types of water turbines used in hydro power plant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108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s explain the ocean thermal energy conversion technology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the expression for finding the energy content and energy extraction  in hot dry rock resources of geothermal resources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ment on the possibilities of hydrogen as a potential energy carrier in future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various methods of production of hydrogen for use as energy carrier.</w:t>
            </w:r>
          </w:p>
        </w:tc>
        <w:tc>
          <w:tcPr>
            <w:tcW w:w="104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3"/>
      <w:numFmt w:val="lowerRoman"/>
      <w:lvlText w:val="%1)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8:43:00Z</dcterms:created>
  <dc:creator>Ku</dc:creator>
  <dc:description/>
  <cp:keywords/>
  <dc:language>en-US</dc:language>
  <cp:lastModifiedBy>coe</cp:lastModifiedBy>
  <cp:lastPrinted>2016-11-10T14:16:00Z</cp:lastPrinted>
  <dcterms:modified xsi:type="dcterms:W3CDTF">2016-11-19T10:27:00Z</dcterms:modified>
  <cp:revision>22</cp:revision>
  <dc:subject/>
  <dc:title/>
</cp:coreProperties>
</file>